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212593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786507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